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��I�v�V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6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INMV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ʊ֌W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`�L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ITSU &lt;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��</w:t>
      </w:r>
      <w:r>
        <w:rPr/>
        <w:t>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CKOF &lt;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��ƃ^��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B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1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D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1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֌W�̃L�����N�^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L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P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e�c�h�m�h�C�h�e�c�n�t�s�h�ȊO�Ńt�F�[�h���Ă���</w:t>
      </w:r>
      <w:r>
        <w:rPr/>
        <w:t>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0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U�̏�̓o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7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6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�V�̏�̓o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7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6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a�f�����������ɏo�</w:t>
      </w:r>
      <w:r>
        <w:rPr/>
        <w:t>鉌�</w:t>
      </w:r>
      <w:r>
        <w:rPr/>
        <w:t>n�a�i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5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SSM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]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UR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炵�</w:t>
      </w:r>
      <w:r>
        <w:rPr>
          <w:rtl w:val="true"/>
        </w:rPr>
        <w:t>׃</w:t>
      </w:r>
      <w:r>
        <w:rPr/>
        <w:t>A�C�e���̃I�u�W�F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5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ASIB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C�e���Z���N�g��ʂ̃_���W�����}�b�v����Ă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JM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C���[�̂a�f�`�F�b�N�Ǝv����</w:t>
      </w:r>
      <w:r>
        <w:rPr/>
        <w:t>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BG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_���W�����̓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̏</w:t>
      </w:r>
      <w:r>
        <w:rPr/>
        <w:t>ꏊ��</w:t>
      </w:r>
      <w:r>
        <w:rPr/>
        <w:t>ς���Ƃ��́AZGD.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B077��OHAMV�̃f�[�^�̏��Ԃ�ς��</w:t>
      </w:r>
      <w:r>
        <w:rPr/>
        <w:t>邱�</w:t>
      </w:r>
      <w:r>
        <w:rPr/>
        <w:t>Ƃŏ</w:t>
      </w:r>
      <w:r>
        <w:rPr/>
        <w:t>ꏊ��</w:t>
      </w:r>
      <w:r>
        <w:rPr/>
        <w:t>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_���W�����̃f�[�^�Z�b�g�̎d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GD.S �� GB077 �̏��ɂ��� NXGO �̃f�[�^��ς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NXGO+DNJ,$00,$17,$50,$7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|   |   |   |   +--&gt; �v���C���[�̏���x�|�W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|   |   |   +------&gt; �v���C���[�̏���w�|�W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|   |   +----------&gt; �����i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|   +--------------&gt; �_���W�����i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+------------------&gt; �_���W�������n�</w:t>
      </w:r>
      <w:r>
        <w:rPr/>
        <w:t>ォ����</w:t>
      </w:r>
      <w:r>
        <w:rPr/>
        <w:t>ʂ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------------------&gt; �m�d�w�s�@�f�n�s�n�f�[�^�Z�b�g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W�����i���o�[(DNJNNO)��Z�b�g���Ă��</w:t>
      </w:r>
      <w:r>
        <w:rPr/>
        <w:t>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S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BDS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_���W�����̓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B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DJ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_���W�����̕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B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DJ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_���W�����̕󔠂̒��g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B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DJ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f�[�^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$000,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+--&gt; �p�l���i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---&gt; �x�w�̏��Ԃō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%00000000,$000,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----|   |    +--&gt; �p�l���i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   |     +-------&gt; �x�w�̏��Ԃō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   +-------------&gt; �Z�b�g����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+-----------------&gt; �O�ŉ������P�ŏ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---------&gt; �P�Ř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_���W�����̂a�f�L�����N�^�[�o���N�Z�b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D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BKD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L�����N�^�[�̓]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S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JBKST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j�V�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S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TR10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_���W�����̃Z�[�u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JRMSV+$0E0)�`(DJRMSV+$0FF)�</w:t>
      </w:r>
      <w:r>
        <w:rPr>
          <w:rtl w:val="true"/>
        </w:rPr>
        <w:t>܂</w:t>
      </w:r>
      <w:r>
        <w:rPr/>
        <w:t>Ŏ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l�T�E���h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M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W����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DJ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W�����}�b�v�Z�b�g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JM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W�����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1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EX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_���W�����Ŋe�����ɓ����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JRMRD_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Z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_���W�����p�����</w:t>
      </w:r>
      <w:r>
        <w:rPr/>
        <w:t>蔻��</w:t>
      </w:r>
      <w:r>
        <w:rPr/>
        <w:t>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D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JBGCR2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S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CRRD�̕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d�w�s �f�n�s�n�̃f�[�^�́A�ő�ŁA�S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I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ʃu���b�N�p�t��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OF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ʃu���b�N�֌W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OF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�N�^�[�]���ɂ��A�j���[�V����(�_���W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L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J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�g�����|�����ŃW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L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ST�̂b�`�k�k�ł��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NO�̒��Ƀ����N������</w:t>
      </w:r>
      <w:r>
        <w:rPr/>
        <w:t>ꏊ�̃��</w:t>
      </w:r>
      <w:r>
        <w:rPr/>
        <w:t>j�b�g�i���o�[����ɓ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|�����W�����v�`�F�b�N�̓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L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TOOL�̕ӂ</w:t>
      </w:r>
      <w:r>
        <w:rPr/>
        <w:t>肪�����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̂a�f�`�F�b�N���Ă�Ƃ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L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CA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̃I�u�W�F�u�q�`�l�G���A�̔z�u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ʂɂ��P���C�����]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�󔠂�J�����Ƃ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A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̃C�j�V��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̈</w:t>
      </w:r>
      <w:r>
        <w:rPr>
          <w:rtl w:val="true"/>
        </w:rPr>
        <w:t>ړ</w:t>
      </w:r>
      <w:r>
        <w:rPr/>
        <w:t>��</w:t>
      </w:r>
      <w:r>
        <w:rPr/>
        <w:t>֌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M011�̕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</w:t>
      </w:r>
      <w:r>
        <w:rPr/>
        <w:t>𑝂₷�</w:t>
      </w:r>
      <w:r>
        <w:rPr/>
        <w:t>Ƃ��ɐG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WAN</w:t>
        <w:tab/>
        <w:tab/>
        <w:t>;���������ɂ���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09010</w:t>
        <w:tab/>
        <w:tab/>
        <w:t>;�C�j�V�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MDD0�̏�</w:t>
        <w:tab/>
        <w:t>;�G�i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MDD0</w:t>
        <w:tab/>
        <w:tab/>
        <w:t>;���[�h�f�[�^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||</w:t>
        <w:tab/>
        <w:t>�O�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+--+</w:t>
        <w:tab/>
        <w:t>�P�F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 +----&gt; �n�a�i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+------&gt; �g�Q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+-------&gt; �u�[��������t�b�N�V���b�g�ɂ��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+--------&gt; ��ѓ���f�ʂ</w:t>
      </w:r>
      <w:r>
        <w:rPr/>
        <w:t>肷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&gt; �����N�ɂ��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MDD1</w:t>
        <w:tab/>
        <w:tab/>
        <w:t>;���[�h�f�[�^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+---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|   +--&gt; �a�f������͈� (ZEN.S��ENBGCK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|</w:t>
        <w:tab/>
        <w:tab/>
        <w:t>�O�F���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|</w:t>
        <w:tab/>
        <w:tab/>
        <w:t>�P�F������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|</w:t>
        <w:tab/>
        <w:tab/>
        <w:t>�Q�F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|</w:t>
        <w:tab/>
        <w:tab/>
        <w:t>�R�F�X�p�[�N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+------&gt; �n�a�i������͈� (ZES.S��ENSZST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&gt; ��ѓ���˕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MDD2</w:t>
        <w:tab/>
        <w:tab/>
        <w:t>;���[�h�f�[�^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EN.S��ITMHITD�ɑ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CKNO�̐��l����ITMHITP�̃e�[�u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Ă����f�[�^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CKNO�̐��l����ITMHITD�̃e�[�u���̏</w:t>
      </w:r>
      <w:r>
        <w:rPr/>
        <w:t>ꏊ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FEDT, ATCKDT, ITSTDT�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MDD3</w:t>
        <w:tab/>
        <w:tab/>
        <w:t>;���[�h�f�[�^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|+--&gt; ��ʊO�`�F�b�N�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|+ --&gt; �G�S�Ń`�F�b�N�Ȃ��H(�P�ł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|+----&gt; ���{�X���H�P�ł��̒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|+-----&gt; �����Ԃ��o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+------&gt; ���S�̂a�f�`�F�b�N�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+-------&gt; ���˕Ԃ�a�f�`�F�b�N�Ȃ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+--------&gt; ���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&gt; �{�X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b�^�[�Ȃǂ̓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DB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X�̃T�C�Y�Z�b�g�́A��p�̃T�C�Y�Z�b�g�v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2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SZ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[�������Ƃ��̓G�L�����N�^�[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KC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i�i����</w:t>
      </w:r>
      <w:r>
        <w:rPr/>
        <w:t>グ���</w:t>
      </w:r>
      <w:r>
        <w:rPr/>
        <w:t>Ƃ��̃o�i�i�̂n�`�l�L�����N�^�[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5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ANA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炵�</w:t>
      </w:r>
      <w:r>
        <w:rPr>
          <w:rtl w:val="true"/>
        </w:rPr>
        <w:t>׃</w:t>
      </w:r>
      <w:r>
        <w:rPr/>
        <w:t>A�C�e���̃L�����N�^�[�]��(�A�C�e���Z���N�g��ʂ̃L�����N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L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GAN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�����</w:t>
      </w:r>
      <w:r>
        <w:rPr/>
        <w:t>グ���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M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i�i���</w:t>
      </w:r>
      <w:r>
        <w:rPr/>
        <w:t>肪�</w:t>
      </w:r>
      <w:r>
        <w:rPr/>
        <w:t>H�</w:t>
      </w:r>
      <w:r>
        <w:rPr/>
        <w:t>ׂ�</w:t>
      </w:r>
      <w:r>
        <w:rPr/>
        <w:t>ʋl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7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KAN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�W�����}�b�v�o�b�t�@�̂u�q�`�l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APS,DIMAP2,DIMAP3,DIMA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{�E����Ȃ���Ă�����Ƃ��̃I�J���i�̃I�u�W�F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6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FU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蔻��</w:t>
      </w:r>
      <w:r>
        <w:rPr/>
        <w:t>e�[�u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D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BGCR DJBGCR DJBGC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��A�ŊJ�����󔠂�o���Ēu�������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$28,DT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f�[�^��Z�b�g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`�F�b�N����Ƃ��́A"ENHNFG+BC"�̃t���O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ȊO�̐�������āA"ENBGCKL"�̃T�u���[�`����b�`�k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֌W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Z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X��̃T�E���h�`�F�b�N����{�X���b�Z�[�W�t���O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S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SD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8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WAGOMV��Q�l�ɂ���I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[���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7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EM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̕�������������ǂ��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KP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F�j�����j������Q�l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MDD2��"$00F"�ɂ��Ă����K�v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��S�\�����̂��</w:t>
      </w:r>
      <w:r>
        <w:rPr/>
        <w:t>炫��</w:t>
      </w:r>
      <w:r>
        <w:rPr/>
        <w:t>I�u�W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1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̗̑͂�</w:t>
      </w:r>
      <w:r>
        <w:rPr/>
        <w:t>炵�</w:t>
      </w:r>
      <w:r>
        <w:rPr/>
        <w:t>Ă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0010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̃_���[�W�y�����Ă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̖</w:t>
      </w:r>
      <w:r>
        <w:rPr/>
        <w:t>؂̎</w:t>
      </w:r>
      <w:r>
        <w:rPr/>
        <w:t>����</w:t>
      </w:r>
      <w:r>
        <w:rPr/>
        <w:t>ă_���[�W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D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{�{�X�̃I���W�����̉΂</w:t>
      </w:r>
      <w:r>
        <w:rPr/>
        <w:t>𓊂���</w:t>
      </w:r>
      <w:r>
        <w:rPr>
          <w:rtl w:val="true"/>
        </w:rPr>
        <w:t>܂</w:t>
      </w:r>
      <w:r>
        <w:rPr/>
        <w:t>ł̎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b�g���Ă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2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Y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u�G���A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5+$020+$001+$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|    |    +--&gt; �ʐ^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|    +-------&gt; ���̕���Ă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+------------&gt; ���̃_���W�����̍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-&gt; ���̃_���W�����Ŏ�ɓ�</w:t>
      </w:r>
      <w:r>
        <w:rPr/>
        <w:t>ꂽ�</w:t>
      </w:r>
      <w:r>
        <w:rPr/>
        <w:t>_���W�����A�C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u�G���A�̊g��ɔ���āA�ς����t�@�C���Ə</w:t>
      </w:r>
      <w:r>
        <w:rPr/>
        <w:t>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TI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CK20 NC30F8 CPS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����̃����N�I�v�V�������_���W�������ɓ��</w:t>
      </w:r>
      <w:r>
        <w:rPr/>
        <w:t>邩�</w:t>
      </w:r>
      <w:r>
        <w:rPr/>
        <w:t>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R0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_���W�����</w:t>
      </w:r>
      <w:r>
        <w:rPr/>
        <w:t>֓�</w:t>
      </w:r>
      <w:r>
        <w:rPr/>
        <w:t>邽�</w:t>
      </w:r>
      <w:r>
        <w:rPr>
          <w:rtl w:val="true"/>
        </w:rPr>
        <w:t>߂̕</w:t>
      </w:r>
      <w:r>
        <w:rPr/>
        <w:t>扟���</w:t>
      </w:r>
      <w:r>
        <w:rPr/>
        <w:t>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R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��ɋȂ���Ă������Ɏ����</w:t>
      </w:r>
      <w:r>
        <w:rPr/>
        <w:t>グ��</w:t>
      </w:r>
      <w:r>
        <w:rPr/>
        <w:t>I�J���i�̃I�u�W�F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3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FUE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{�E�ɋȂ���Ă������Ɏ����</w:t>
      </w:r>
      <w:r>
        <w:rPr/>
        <w:t>グ��</w:t>
      </w:r>
      <w:r>
        <w:rPr/>
        <w:t>I�J���i�̃I�u�W�F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6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FU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I�{�X(�S�[�})�̎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8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T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e�n�L���b�`���[�X�ɂ��</w:t>
      </w:r>
      <w:r>
        <w:rPr/>
        <w:t>鏂�̃</w:t>
      </w:r>
      <w:r>
        <w:rPr/>
        <w:t>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2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F1000_COL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��u�[��������̃A�C�e���ɖ</w:t>
      </w:r>
      <w:r>
        <w:rPr>
          <w:rtl w:val="true"/>
        </w:rPr>
        <w:t>߂</w:t>
      </w:r>
      <w:r>
        <w:rPr/>
        <w:t>������̃����</w:t>
      </w:r>
      <w:r>
        <w:rPr/>
        <w:t>N�������</w:t>
      </w:r>
      <w:r>
        <w:rPr/>
        <w:t>グ���</w:t>
      </w:r>
      <w:r>
        <w:rPr/>
        <w:t>A�C�e���̃J���[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7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TO_COL_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ʐ^�a�h�s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F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|||+-&gt;�O�P�� �s�[�X�T�C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||+--&gt;�O�Q�� ���̂�����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|+---&gt;�O�R�� �����N�</w:t>
      </w:r>
      <w:r>
        <w:rPr/>
        <w:t>ׂ��</w:t>
      </w:r>
      <w:r>
        <w:rPr/>
        <w:t>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+----&gt;�O�S�� ��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+-----&gt;�O�T�� ������W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+------&gt;�O�U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+-------&gt;�O�V�� �h��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&gt;�O�W�� �M���</w:t>
      </w:r>
      <w:r>
        <w:rPr>
          <w:rtl w:val="true"/>
        </w:rPr>
        <w:t>ރ</w:t>
      </w:r>
      <w:r>
        <w:rPr/>
        <w:t>I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FG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|||+-&gt;�O�X�� �]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||+--&gt;�P�O�� ����̖�(���`��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|+---&gt;�P�P�� ���[���C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|+----&gt;�P�Q�� �K�P���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|+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+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+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&gt; �ʐ^���ɂ���Ă҂��Ă</w:t>
      </w:r>
      <w:r>
        <w:rPr/>
        <w:t>郊�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g�{�X�̃]���̉e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m�R��f�������̏�����</w:t>
      </w:r>
      <w:r>
        <w:rPr/>
        <w:t>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8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PW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��̃C�j�V�����Ń^�����̃o�i�i�̃J���[��Z�b�g���Ȃ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IN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󐣂̐��</w:t>
      </w:r>
      <w:r>
        <w:rPr/>
        <w:t>g��n�`�l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R00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